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623971112"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973159318"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1385790341"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1899056547"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1703602932"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849290756"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925035836"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90165386"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